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40ND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NT Ver.4.0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alling the Microsoft Windows NT Ver.4.0 NDIS 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your Windows NT Ver.4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Windows NT 4.0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the Administrator.Open "My Computer", the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Adapters" tab, choose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lect Network Adapter" window, select 'Have Di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"Kingston Drivers diskette", make 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"A:\" and click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"Kingston EtheRx PCI 10/100 Fast Ethernet Adapter (KNE110TX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lect OEM option" window and click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Kingston 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" window, click OK to select "AutoDetect"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select supported services and protoc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rvices" tab and 'Protocol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your choices, close the "Networ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r computer in ord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